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унктом 21 статья 14 Федерального закона от 6 октября 2003 года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30 июня 2011 года № 672 «Об утверждении долгосрочной краевой целевой программы «Развитие систем наружного освещения населенных пунктов Краснодарского края на 2012 – 2014  годы», с целью развития систем наружного освещения Курчан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Утвердить долгосрочную целевую программу «Развитие систем наружного освещения Курчанского сельского  поселения Темрюкского района на 2012 – 2014 годы»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 Харлам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>3. Постановление вступает в силу с 1 января 2012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>Исполняющий обязанности главы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 СОГЛАС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роекта постановления администрации Курчанского сельского поселе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лгосрочной целевой программы «Развитие систем наружного освещения Курчанского  сельского поселения Темрюкского района на 2012 - 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                                                                                         Заместителем главы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6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16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16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16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XTreme</cp:lastModifiedBy>
  <cp:lastPrinted>2011-11-15T11:26:00Z</cp:lastPrinted>
  <dcterms:modified xsi:type="dcterms:W3CDTF">2011-11-15T08:26:00Z</dcterms:modified>
  <cp:revision>36</cp:revision>
  <dc:subject/>
  <dc:title>                                                                                 </dc:title>
</cp:coreProperties>
</file>